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Epgrafe"/>
        <w:keepNext w:val="true"/>
        <w:jc w:val="center"/>
        <w:rPr>
          <w:sz w:val="44"/>
        </w:rPr>
      </w:pPr>
      <w:r>
        <w:rPr>
          <w:sz w:val="44"/>
        </w:rPr>
        <w:t>GAI ARRISKUTSUAK BILTEGIRATZEA</w: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19380</wp:posOffset>
                </wp:positionH>
                <wp:positionV relativeFrom="paragraph">
                  <wp:posOffset>89535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9.4pt;margin-top:7.05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  <w:t>ZERBITZARIAN NON</w:t>
      </w:r>
    </w:p>
    <w:p>
      <w:pPr>
        <w:pStyle w:val="Normal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  <w:t>Aurkibide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lburu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dad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ferentzi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Garape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Ardur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gistroa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1418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Dokumentazio-osagar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1.   </w:t>
            </w:r>
            <w:r>
              <w:rPr>
                <w:lang w:val="eu-ES"/>
              </w:rPr>
              <w:t>HELBURU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zedura honek produktu kimikoen eta gai arriskutsuen biltegiratzea eta erabilera ziurra arautzen du, langileek eta ingurumenak izan dezaketen arriskua ahalik eta txikiena izan dadin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duktu kimiko eta materia arriskutsuak erabiltzen dituzten partaide guztiek prestakuntza jasoko dute bere funtzioak ondo bete ditzaten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2.   </w:t>
            </w:r>
            <w:r>
              <w:rPr>
                <w:lang w:val="eu-ES"/>
              </w:rPr>
              <w:t>HEDADUR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zedura honek enpresan gai arriskutsu edo produktu kimikoekin diharduten zerbitzuei eragiten die; gai eta produktu horiek, gainera, ingurumen-aspektuei dagokien prozeduran identifikatuta eta baloratuta daude. Prozedura horren arreta edo sailkapena Segurtasun eta Higienearekin batera egiten d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>
                <w:lang w:val="eu-ES"/>
              </w:rPr>
            </w:pPr>
            <w:r>
              <w:rPr>
                <w:lang w:val="eu-ES"/>
              </w:rPr>
              <w:t>3.   ERREFERENTZI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TXINDOKI-ALKARTASUNA INSTITUTUKO INGURUMEN-ESKULIBURUA</w:t>
      </w:r>
    </w:p>
    <w:p>
      <w:pPr>
        <w:pStyle w:val="Normal"/>
        <w:rPr>
          <w:lang w:val="eu-ES"/>
        </w:rPr>
      </w:pPr>
      <w:r>
        <w:rPr>
          <w:lang w:val="eu-ES"/>
        </w:rPr>
        <w:t>ISO 14001 IHOBE ESKULIBURU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4.   </w:t>
            </w:r>
            <w:r>
              <w:rPr>
                <w:lang w:val="eu-ES"/>
              </w:rPr>
              <w:t>GARAPEN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2"/>
        </w:numPr>
        <w:rPr>
          <w:lang w:val="eu-ES"/>
        </w:rPr>
      </w:pPr>
      <w:r>
        <w:rPr>
          <w:lang w:val="eu-ES"/>
        </w:rPr>
        <w:t>Biltegiratze motak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/>
      </w:pPr>
      <w:r>
        <w:rPr>
          <w:lang w:val="eu-ES"/>
        </w:rPr>
        <w:t>Produktu kimikoak biltegiratzea (pinturak barne):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Produktu kimikoak bakoitzaren segurtasun-fitxaren arabera biltegiratzen dira. Horretarako produktu kimiko guztiek segurtasun orria izan beharko dute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Segurtasun orriak produktu kimikoen bunkerrean artxibatzen dituzte ardura hori duten irakasleek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Biltegian gordetako kopuruak kontrolatu egin behar dira gehiegi bildu eta zaharkitu ez daitezen; gainera beti zaharrenak erabili behar dira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Produktu kimikoak erabili ondoren dagokien tokian jarriko dira. Horretarako apalategiek etiketak izango dituzte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Istripuren bat izanez gero, beharrezko larrialdi-prozedura jarraituko da.</w:t>
      </w:r>
    </w:p>
    <w:p>
      <w:pPr>
        <w:pStyle w:val="Normal"/>
        <w:ind w:left="142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/>
      </w:pPr>
      <w:r>
        <w:rPr>
          <w:lang w:val="eu-ES"/>
        </w:rPr>
        <w:t>Hondakin arriskutsuak biltegiratzea (pinturak barne):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Hondakin bakoitzari dagokion tokia, kartelen bidez adieraziko da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Bidoiak etiketa bidez identifikatuko dira: Q eta CER kodeak, ontziratzen hasitako data eta hondakin-mota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Betetakoan ingurumen-arduradunari deituko zaio hondakin-biltegira eraman ditzan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Istripuren bat izanez gero, aurrez egindako larrialdi-prozedura jarraituko da.</w:t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  <w:t>Gasolioa biltegiratzea: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Itzaltzeko moduen egoera aztertu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Galdarak dauden tokia garbitu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Gasolioa deskargatzean izan daitezkeen isuriak kontrolatu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Istripuren bat izanez gero, aurrez egindako larrialdi-prozedura jarraituko da.</w:t>
      </w:r>
    </w:p>
    <w:p>
      <w:pPr>
        <w:pStyle w:val="Normal"/>
        <w:ind w:left="108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  <w:t>Hondakinak orokorrean biltegiratzea: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Berriro balioa har dezaketen hondakinak biltegi berezi batera eramango dira, han bereizi egiten dira balioa har dezaketen jakiteko.</w:t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Ikasturte amaieran, hondakinen artean berriro erabiltzeko modukoak zein diren eta gainerakoak nola suntsitu behar diren aztertzen da.</w:t>
      </w:r>
    </w:p>
    <w:p>
      <w:pPr>
        <w:pStyle w:val="Normal"/>
        <w:ind w:left="720" w:hanging="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2"/>
        </w:numPr>
        <w:rPr>
          <w:lang w:val="eu-ES"/>
        </w:rPr>
      </w:pPr>
      <w:r>
        <w:rPr>
          <w:lang w:val="eu-ES"/>
        </w:rPr>
        <w:t>Jarraitu beharreko irizpideak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Sangra3detindependiente"/>
        <w:tabs>
          <w:tab w:val="clear" w:pos="1418"/>
          <w:tab w:val="clear" w:pos="1701"/>
        </w:tabs>
        <w:rPr>
          <w:sz w:val="20"/>
          <w:lang w:val="eu-ES"/>
        </w:rPr>
      </w:pPr>
      <w:r>
        <w:rPr>
          <w:sz w:val="20"/>
          <w:lang w:val="eu-ES"/>
        </w:rPr>
        <w:t>Jarraipen-dokumentazioan adierazi den bezala, bidoien egoera txarrak, segurtasun- fitxak jarraitu gabe egindako biltegiratzeak (edo fitxa horiek gabe egindakoak) eta etiketak gaizki jartzeak (etiketen neurriak, edukiarekin bat ez etortzea, datak gaizki jarrita izatea) eragozpenak eta jarduera okerrak sorrarazten dituzte.</w:t>
      </w:r>
    </w:p>
    <w:p>
      <w:pPr>
        <w:pStyle w:val="Normal"/>
        <w:ind w:left="708" w:hanging="0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5"/>
        <w:gridCol w:w="163"/>
        <w:gridCol w:w="5631"/>
      </w:tblGrid>
      <w:tr>
        <w:trPr>
          <w:trHeight w:val="536" w:hRule="atLeast"/>
          <w:cantSplit w:val="true"/>
        </w:trPr>
        <w:tc>
          <w:tcPr>
            <w:tcW w:w="398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5.   </w:t>
            </w:r>
            <w:r>
              <w:rPr>
                <w:lang w:val="eu-ES"/>
              </w:rPr>
              <w:t>ARDUR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631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rPr>
          <w:lang w:val="eu-ES"/>
        </w:rPr>
      </w:pPr>
      <w:r>
        <w:rPr>
          <w:lang w:val="eu-ES"/>
        </w:rPr>
        <w:t>Ingurumen-arduraduna:</w:t>
      </w:r>
    </w:p>
    <w:p>
      <w:pPr>
        <w:pStyle w:val="Normal"/>
        <w:numPr>
          <w:ilvl w:val="0"/>
          <w:numId w:val="4"/>
        </w:numPr>
        <w:ind w:left="1428" w:hanging="360"/>
        <w:rPr>
          <w:lang w:val="eu-ES"/>
        </w:rPr>
      </w:pPr>
      <w:r>
        <w:rPr>
          <w:lang w:val="eu-ES"/>
        </w:rPr>
        <w:t>Produktuen eta hondakinen biltegiak kontrolatu.</w:t>
      </w:r>
    </w:p>
    <w:p>
      <w:pPr>
        <w:pStyle w:val="Normal"/>
        <w:numPr>
          <w:ilvl w:val="0"/>
          <w:numId w:val="4"/>
        </w:numPr>
        <w:ind w:left="1428" w:hanging="360"/>
        <w:rPr>
          <w:lang w:val="eu-ES"/>
        </w:rPr>
      </w:pPr>
      <w:r>
        <w:rPr>
          <w:lang w:val="eu-ES"/>
        </w:rPr>
        <w:t>Hondakinen biltegiko sarrera eta irteera guztien datuak erregistratu.</w:t>
      </w:r>
    </w:p>
    <w:p>
      <w:pPr>
        <w:pStyle w:val="Normal"/>
        <w:numPr>
          <w:ilvl w:val="0"/>
          <w:numId w:val="4"/>
        </w:numPr>
        <w:ind w:left="1428" w:hanging="360"/>
        <w:rPr>
          <w:lang w:val="eu-ES"/>
        </w:rPr>
      </w:pPr>
      <w:r>
        <w:rPr>
          <w:lang w:val="eu-ES"/>
        </w:rPr>
        <w:t>Hondakin arriskutsuen eta hirikoen bereizketa aztertu; azken horiek, gainera, nora bidali behar diren kontuan izanik sailkatu: zabortegietakoak, birziklatzekoak, berriro erabil daitezkeenak edo berreskura daitezkeenak.</w:t>
      </w:r>
    </w:p>
    <w:p>
      <w:pPr>
        <w:pStyle w:val="Normal"/>
        <w:numPr>
          <w:ilvl w:val="0"/>
          <w:numId w:val="4"/>
        </w:numPr>
        <w:ind w:left="1428" w:hanging="360"/>
        <w:rPr>
          <w:lang w:val="eu-ES"/>
        </w:rPr>
      </w:pPr>
      <w:r>
        <w:rPr>
          <w:lang w:val="eu-ES"/>
        </w:rPr>
        <w:t xml:space="preserve">Bildutako kopuruen, bidalitako daten eta HAk garraiatzeko baimena duen garraiolariaren fitxa izango duen erregistroa izan. </w:t>
      </w:r>
    </w:p>
    <w:p>
      <w:pPr>
        <w:pStyle w:val="Normal"/>
        <w:numPr>
          <w:ilvl w:val="0"/>
          <w:numId w:val="4"/>
        </w:numPr>
        <w:ind w:left="1428" w:hanging="360"/>
        <w:rPr>
          <w:lang w:val="eu-ES"/>
        </w:rPr>
      </w:pPr>
      <w:r>
        <w:rPr>
          <w:lang w:val="eu-ES"/>
        </w:rPr>
        <w:t>Prozedurak berraztertzen eta aldaketak dokumentatzen ditu; hori guztia eskuliburu honetako irizpideak jarraituz egiten du.</w:t>
      </w:r>
    </w:p>
    <w:p>
      <w:pPr>
        <w:pStyle w:val="Normal"/>
        <w:ind w:left="106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9" w:hanging="0"/>
        <w:rPr>
          <w:lang w:val="eu-ES"/>
        </w:rPr>
      </w:pPr>
      <w:r>
        <w:rPr>
          <w:lang w:val="eu-ES"/>
        </w:rPr>
        <w:t>Atezai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Hondakin-mota bakoitzak duen arriskugarritasunari dagozkion segurtasun- neurriak kontuan izanik, hondakin horiez arduratu: ihesak eta isuriak geldiarazi, zipriztinen eta jarioen aurkako babesak jarri, produktuek eta euri-urak elkar uki ez dezaten babestu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Lehengaien biltegian zaharkitutako materialik egon ez dadin saia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Gutxi erabiltzen diren eta denbora luzeegiz biltegian dauden materialak kentzeko aukera zuzendaritzari adiera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Sortutako hondakinak (bilgarriak, hutsik dauden bidoiak...) hondakinen biltegira eraman eta han ezarritako jarraibideen arabera jaso.</w:t>
      </w:r>
    </w:p>
    <w:p>
      <w:pPr>
        <w:pStyle w:val="Normal"/>
        <w:ind w:left="106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  <w:t>Laborategiak eta arteetako batxilergoko gelak erabiltzen dituzten irakasle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Lehengaiak zaharkitu ez daitezen kontrola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Hondakin arriskutsuen biltegiratzea kontrola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Beharrezkoak diren jarraibideen arabera erabili biltegian dauden produktuak.</w:t>
      </w:r>
    </w:p>
    <w:p>
      <w:pPr>
        <w:pStyle w:val="Normal"/>
        <w:ind w:left="106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106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106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  <w:t>Laborategiak eta arteetako batxilergoko gelak erabiltzen dituzten ikasle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360"/>
        <w:rPr>
          <w:lang w:val="eu-ES"/>
        </w:rPr>
      </w:pPr>
      <w:r>
        <w:rPr>
          <w:lang w:val="eu-ES"/>
        </w:rPr>
        <w:t>Beharrezkoak diren jarraibideen arabera erabili biltegian dauden produktuak.</w:t>
      </w:r>
    </w:p>
    <w:p>
      <w:pPr>
        <w:pStyle w:val="Normal"/>
        <w:ind w:left="1068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9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09" w:hanging="0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6.   </w:t>
            </w:r>
            <w:r>
              <w:rPr>
                <w:lang w:val="eu-ES"/>
              </w:rPr>
              <w:t>ERREGISTRO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Biltegiratutako materialak erregistratu egiten dir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Laborategian biltegiratutako gaien eta kopuruen zerrenda egiten d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Sortutako hondakin arriskutsuen kopurua ere artxibatu egiten d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7.   </w:t>
            </w:r>
            <w:r>
              <w:rPr>
                <w:lang w:val="eu-ES"/>
              </w:rPr>
              <w:t>DOKUMENTAZIO OSAGAR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Biltegiratzea orokorrean egiteko jarraibideak.</w:t>
      </w:r>
    </w:p>
    <w:p>
      <w:pPr>
        <w:pStyle w:val="Normal"/>
        <w:spacing w:before="0" w:after="120"/>
        <w:rPr/>
      </w:pPr>
      <w:r>
        <w:rPr>
          <w:rStyle w:val="InternetLink"/>
          <w:color w:val="000000"/>
          <w:u w:val="none"/>
          <w:lang w:val="eu-ES"/>
        </w:rPr>
        <w:t>Sistema elektronikoarekin zerikusia duen materiala biltegiratzeko eredua.</w:t>
      </w:r>
    </w:p>
    <w:p>
      <w:pPr>
        <w:pStyle w:val="Normal"/>
        <w:spacing w:before="0" w:after="120"/>
        <w:rPr/>
      </w:pPr>
      <w:r>
        <w:rPr>
          <w:rStyle w:val="InternetLink"/>
          <w:color w:val="000000"/>
          <w:u w:val="none"/>
          <w:lang w:val="eu-ES"/>
        </w:rPr>
        <w:t>Produktu kimikoen eta arteetako batxilergoko materialen inbentarioa.</w:t>
      </w:r>
    </w:p>
    <w:p>
      <w:pPr>
        <w:pStyle w:val="Normal"/>
        <w:spacing w:before="0" w:after="120"/>
        <w:rPr>
          <w:color w:val="000000"/>
          <w:lang w:val="eu-ES"/>
        </w:rPr>
      </w:pPr>
      <w:r>
        <w:rPr>
          <w:rStyle w:val="InternetLink"/>
          <w:color w:val="000000"/>
          <w:u w:val="none"/>
          <w:lang w:val="eu-ES"/>
        </w:rPr>
        <w:t>Material elektronikoaren inbentarioa.</w:t>
      </w:r>
    </w:p>
    <w:p>
      <w:pPr>
        <w:pStyle w:val="Normal"/>
        <w:spacing w:before="0" w:after="120"/>
        <w:rPr>
          <w:color w:val="000000"/>
          <w:sz w:val="16"/>
          <w:lang w:val="eu-ES"/>
        </w:rPr>
      </w:pPr>
      <w:r>
        <w:rPr>
          <w:color w:val="000000"/>
          <w:sz w:val="16"/>
          <w:lang w:val="eu-E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1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szCs w:val="24"/>
              <w:lang w:val="en-GB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lang w:val="en-GB"/>
            </w:rPr>
          </w:pPr>
          <w:r>
            <w:rPr>
              <w:lang w:val="en-GB"/>
            </w:rPr>
            <w:t>ZENBAKIA: IP-EK-2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DATA: BERRIKUSPENA:</w:t>
          </w:r>
        </w:p>
      </w:tc>
    </w:tr>
    <w:tr>
      <w:trPr>
        <w:trHeight w:val="634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4"/>
            </w:rPr>
          </w:pPr>
          <w:r>
            <w:rPr>
              <w:b/>
              <w:lang w:val="en-GB"/>
            </w:rPr>
            <w:t>GAI ARRISKUTSUAK BILTEGIR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lang w:val="en-US"/>
            </w:rPr>
          </w:pPr>
          <w:r>
            <w:rPr>
              <w:rFonts w:cs="Arial"/>
              <w:b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0" name="logo_cabecera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logo_cabecera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lang w:val="en-GB"/>
            </w:rPr>
            <w:t>ZENBAKIA: IP-EK-2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DATA: BERRIKUSPENA:</w:t>
          </w:r>
        </w:p>
      </w:tc>
    </w:tr>
    <w:tr>
      <w:trPr>
        <w:trHeight w:val="634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GAI ARRISKUTSUAK BILTEGIR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lang w:val="en-US"/>
            </w:rPr>
          </w:pPr>
          <w:r>
            <w:rPr>
              <w:rFonts w:cs="Arial"/>
              <w:b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cs="Web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  <w:sz w:val="16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ebdings" w:hAnsi="Webdings" w:cs="Web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51:00Z</dcterms:created>
  <dc:creator>IES TXINDOKI-ALKARTASUNA BHI</dc:creator>
  <dc:description/>
  <dc:language>en-US</dc:language>
  <cp:lastModifiedBy>ej01407m</cp:lastModifiedBy>
  <cp:lastPrinted>2001-03-09T11:24:00Z</cp:lastPrinted>
  <dcterms:modified xsi:type="dcterms:W3CDTF">2004-03-10T14:39:00Z</dcterms:modified>
  <cp:revision>8</cp:revision>
  <dc:subject/>
  <dc:title> </dc:title>
</cp:coreProperties>
</file>