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409"/>
        <w:gridCol w:w="1105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eu-ES"/>
              </w:rPr>
              <w:t>EMANDAKO IKASTA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lang w:val="eu-ES"/>
              </w:rPr>
              <w:t>ZENBAKIA: RPR1-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51286504"/>
            <w:bookmarkStart w:id="1" w:name="__Fieldmark__0_205128650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Prestakuntza-ikastaroaren arrazoiak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51286504"/>
            <w:bookmarkStart w:id="3" w:name="__Fieldmark__1_205128650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Sentsibilizazio-saioa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ekua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Hasiera-ordua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maiera-ordua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Gai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k: deiturak / iz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ren sinadura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Aztertutako alderdiak (Ohar laburrak)</w:t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Izenpea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Saioaren edo Barne Ikastaroaren arduradu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544"/>
      <w:gridCol w:w="1985"/>
      <w:gridCol w:w="2309"/>
    </w:tblGrid>
    <w:tr>
      <w:trPr>
        <w:trHeight w:val="113" w:hRule="atLeast"/>
      </w:trPr>
      <w:tc>
        <w:tcPr>
          <w:tcW w:w="6874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54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30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EREDUAK: </w:t>
          </w:r>
          <w:r>
            <w:rPr>
              <w:lang w:val="en-GB"/>
            </w:rPr>
            <w:t>ER-PR-1-2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DATA: </w:t>
          </w:r>
        </w:p>
      </w:tc>
      <w:tc>
        <w:tcPr>
          <w:tcW w:w="230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30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0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10T14:52:00Z</dcterms:modified>
  <cp:revision>6</cp:revision>
  <dc:subject/>
  <dc:title> </dc:title>
</cp:coreProperties>
</file>