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lang w:val="eu-ES"/>
        </w:rPr>
      </w:pPr>
      <w:r>
        <w:rPr>
          <w:b/>
          <w:sz w:val="44"/>
          <w:lang w:val="eu-ES"/>
        </w:rPr>
        <w:t>INGURUMEN ALDERDIAK</w:t>
      </w:r>
    </w:p>
    <w:p>
      <w:pPr>
        <w:pStyle w:val="Normal"/>
        <w:rPr>
          <w:b/>
          <w:b/>
          <w:sz w:val="44"/>
          <w:lang w:val="eu-ES"/>
        </w:rPr>
      </w:pPr>
      <w:r>
        <w:rPr>
          <w:b/>
          <w:sz w:val="44"/>
          <w:lang w:val="eu-E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25pt;margin-top:8.3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ZERBITZARIAN NON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rkibide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Helbur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rreferentzi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zarpen eta erantzukizunak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Dokumentazio osagar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.   </w:t>
            </w:r>
            <w:r>
              <w:rPr>
                <w:b/>
                <w:sz w:val="24"/>
                <w:szCs w:val="24"/>
                <w:lang w:val="eu-ES"/>
              </w:rPr>
              <w:t>HELBURU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Elkarte baten ingurumen-portaera ezagutzeko eta hobetzeko giltza ingurumenean eragiten duten aspektuak kontrolatzea edo zaintzea da. Hori dela eta, erakundearen jarduerekin eta zerbitzuekin zerikusia duten ingurumen-aspektuak identifikatzeko, ebaluatzeko, aztertzeko  eta erregistratzeko bitartekoak ezarri dir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/>
        <w:t>ISO 14001 arauak ingurumen-aspektua honela definitzen du: “Ingurumenarekin elkarreragin dezaketen elkarte baten jardueren, produktuen edo zerbitzuen elementua". Iraganeko, orainaldiko eta geroko ingurumen-aspektuak aztertuko dira egoera normalean, ez normalean eta larrialdi egoeran.</w:t>
      </w:r>
    </w:p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  <w:t>Ingurumen-aspektu eta inpaktu esanguratsuak erakundeak erregistratu egiten ditu eta ingurumen-politikan aztertzen dira, helburuak ezartzeko erabili izan dira eta, gainera, elkartearen ingurumen-prestakuntzako plana diseinatzeko balio dute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nformazio guztia gaurkoturik dag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  <w:t>2.   ERREFERENTZI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SO 14001</w:t>
      </w:r>
    </w:p>
    <w:p>
      <w:pPr>
        <w:pStyle w:val="Normal"/>
        <w:rPr>
          <w:lang w:val="eu-ES"/>
        </w:rPr>
      </w:pPr>
      <w:r>
        <w:rPr>
          <w:lang w:val="eu-ES"/>
        </w:rPr>
        <w:t>IHOBE ISO 14001 ESKULIBUR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4"/>
                <w:szCs w:val="24"/>
                <w:lang w:val="eu-ES"/>
              </w:rPr>
              <w:t>EZARPENA ETA ERANTZUKIZUN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Atal hau T-Aren zerbitzu eta jarduera guztietara hedatzen da eta identifikatu beharreko aspektuak honako hauek dira: atmosferarako emisioak, uretara egindako isurketak, hondakinen kudeaketa, lurzoruaren kutsadura, lehengaien eta natur  baliabideen erabilera, tokian tokiko beste arazo batzuk (usaina, zarata, etab.) eta gure hezkuntza-jarduerarekin zerikusia dutenak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Ingurumen-arduraduna atal honetan dauden prozedurak eta jarraibideak gauzatzeaz arduratzen den pertsona da, hau da, T-Ako ingurumen-aspektuen identifikazioa, ebaluazioa, garrantzi-maila, lehentasuna, erregistroa eta urteroko azterketa bermatzen dutenak. Bestalde, ingurumen-arduradunak jardueran izandako aldaketen ondorioz sortzen diren aspektu berriei ere erantzun behar die. Ingurumen Batzordea elkarlanean aritzen da aspektu horien ebaluazioan eta garrantzi-mailan Zuzendaritzak bere gain hartzen du aspektuen lehentasunen ardura eta zeharkako aspektuak identifikatzen parte hartzen du. </w:t>
      </w:r>
    </w:p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/>
      </w:pPr>
      <w:r>
        <w:rPr/>
        <w:t>Honako fluxu-diagrama honek prozesuaren bilakaera orokorra laburbiltzen du:</w:t>
      </w:r>
    </w:p>
    <w:p>
      <w:pPr>
        <w:pStyle w:val="Normal"/>
        <w:jc w:val="center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lang w:val="eu-ES"/>
        </w:rPr>
      </w:pPr>
      <w:r>
        <w:rPr>
          <w:lang w:val="eu-ES"/>
        </w:rPr>
        <w:drawing>
          <wp:inline distT="0" distB="0" distL="0" distR="0">
            <wp:extent cx="2176145" cy="3570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4.   </w:t>
            </w:r>
            <w:r>
              <w:rPr>
                <w:b/>
                <w:sz w:val="24"/>
                <w:szCs w:val="24"/>
                <w:lang w:val="eu-ES"/>
              </w:rPr>
              <w:t>DOKUMENTAZIO OSAGAR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Aspektuak identifikatzeko eta ebaluatzeko prozedur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Ingurumen-helburuen lehentasuna eta aspektuen garrantzi-maila zehazteko prozedur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Identifikazio-emaitzaren datuak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Ebaluazio-emaitzaren datuak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Helburuak eta helmugak zehaztea. Ingurumen-program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Ingurumen-politik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Larrialdi-plana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0"/>
      <w:gridCol w:w="5091"/>
      <w:gridCol w:w="2268"/>
    </w:tblGrid>
    <w:tr>
      <w:trPr>
        <w:trHeight w:val="564" w:hRule="atLeast"/>
        <w:cantSplit w:val="true"/>
      </w:trPr>
      <w:tc>
        <w:tcPr>
          <w:tcW w:w="2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Style w:val="PageNumber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/>
            <w:t>ZENBAKIA: IE-IA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. INGURUMEN ALDERDIAK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0"/>
      <w:gridCol w:w="5091"/>
      <w:gridCol w:w="2268"/>
    </w:tblGrid>
    <w:tr>
      <w:trPr>
        <w:trHeight w:val="564" w:hRule="atLeast"/>
        <w:cantSplit w:val="true"/>
      </w:trPr>
      <w:tc>
        <w:tcPr>
          <w:tcW w:w="2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8" name="logo_cabecera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ogo_cabecera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/>
            <w:t>ZENBAKIA: IE-IA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>2. INGURUMEN ALDERDIAK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firstLine="348"/>
    </w:pPr>
    <w:rPr>
      <w:sz w:val="24"/>
      <w:lang w:val="eu-ES"/>
    </w:rPr>
  </w:style>
  <w:style w:type="paragraph" w:styleId="Sangra2detindependiente">
    <w:name w:val="Sangría 2 de t. independiente"/>
    <w:basedOn w:val="Normal"/>
    <w:qFormat/>
    <w:pPr>
      <w:ind w:left="357" w:firstLine="351"/>
    </w:pPr>
    <w:rPr>
      <w:sz w:val="24"/>
      <w:lang w:val="eu-ES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5:44:00Z</dcterms:created>
  <dc:creator>IES TXINDOKI-ALKARTASUNA BHI</dc:creator>
  <dc:description/>
  <dc:language>en-US</dc:language>
  <cp:lastModifiedBy>ej01407m</cp:lastModifiedBy>
  <cp:lastPrinted>2001-06-11T12:32:00Z</cp:lastPrinted>
  <dcterms:modified xsi:type="dcterms:W3CDTF">2004-03-10T14:32:00Z</dcterms:modified>
  <cp:revision>10</cp:revision>
  <dc:subject/>
  <dc:title/>
</cp:coreProperties>
</file>