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84"/>
        <w:gridCol w:w="2693"/>
        <w:gridCol w:w="2693"/>
        <w:gridCol w:w="1701"/>
        <w:gridCol w:w="1701"/>
        <w:gridCol w:w="426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INSTRUCCIONES PARA ALUMNO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IMA-CO-1-1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8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</w:trPr>
        <w:tc>
          <w:tcPr>
            <w:tcW w:w="2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IDUOS PAPEL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NERGIA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GUA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ROS CONSUMOS</w:t>
            </w:r>
          </w:p>
        </w:tc>
        <w:tc>
          <w:tcPr>
            <w:tcW w:w="32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MBIENTE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8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right="72" w:hanging="0"/>
              <w:rPr/>
            </w:pPr>
            <w:r>
              <w:rPr/>
              <w:t>Los residuos que no son papel (kleenex, latas…) no los deben mezclar con el papel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Los aparatos y luces que no se emplean se apagan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Si se detecta un escape de agua deben avisar al conserje.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Las fotocopias se hacen en papel reciclado y por los dos lados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Al terminar las últimas clases colocan las sillas sobre las mesas.</w:t>
            </w:r>
          </w:p>
        </w:tc>
      </w:tr>
      <w:tr>
        <w:trPr>
          <w:trHeight w:val="2433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Una vez al mes el contenido de la papelera se lleva al container externo por los alumnos.  Un profesor controla la list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El último apaga la luz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Deben evitar el despilfarro de agua puesto que es un bien escaso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Deben usar el papel por los dos lados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No echan basura al suelo ni en el patio ni en las clases.</w:t>
            </w:r>
          </w:p>
        </w:tc>
      </w:tr>
      <w:tr>
        <w:trPr>
          <w:trHeight w:val="1835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La cantidad de papel se apunta todos los meses indicando la cantidad (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½</w:t>
            </w:r>
            <w:r>
              <w:rPr/>
              <w:t>, ¼, ¾ ..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En invierno deben evitar que el calor se pier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left="115" w:right="7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En las clases de informática deben imprimir sólo lo necesario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5" w:right="72" w:hanging="0"/>
              <w:rPr/>
            </w:pPr>
            <w:r>
              <w:rPr/>
              <w:t>Deben cuidar los elementos del centro (mesas, paredes..) y no ensuciarlos.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>
                <w:b/>
              </w:rPr>
              <w:t>SEGUIMIENTO</w:t>
            </w:r>
            <w:r>
              <w:rPr/>
              <w:t>: mensual</w:t>
            </w:r>
          </w:p>
        </w:tc>
        <w:tc>
          <w:tcPr>
            <w:tcW w:w="708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>
                <w:b/>
              </w:rPr>
              <w:t>SE ANALIZA</w:t>
            </w:r>
            <w:r>
              <w:rPr/>
              <w:t>: la separación de los residuos y el estado general de las instalaciones.</w:t>
            </w:r>
          </w:p>
        </w:tc>
        <w:tc>
          <w:tcPr>
            <w:tcW w:w="496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>
                <w:b/>
              </w:rPr>
              <w:t>RESULTADOS</w:t>
            </w:r>
            <w:r>
              <w:rPr/>
              <w:t>: Aparecerán publicados y el mejor grupo recibirá un premio.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CUALQUIER INCIDENCIA COMUNICAR AL RESPONSABLE AMBIENT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425"/>
        <w:gridCol w:w="1559"/>
        <w:gridCol w:w="5103"/>
        <w:gridCol w:w="1560"/>
      </w:tblGrid>
      <w:tr>
        <w:trPr>
          <w:trHeight w:val="1474" w:hRule="atLeast"/>
          <w:cantSplit w:val="true"/>
        </w:trPr>
        <w:tc>
          <w:tcPr>
            <w:tcW w:w="7158" w:type="dxa"/>
            <w:vMerge w:val="restart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drawing>
                <wp:inline distT="0" distB="0" distL="0" distR="0">
                  <wp:extent cx="4164330" cy="553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553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-70" w:hanging="0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336699"/>
                <w:sz w:val="36"/>
                <w:szCs w:val="36"/>
              </w:rPr>
              <w:t>RESIDUOS DE PAPEL</w:t>
            </w:r>
          </w:p>
        </w:tc>
      </w:tr>
      <w:tr>
        <w:trPr>
          <w:trHeight w:val="443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336699"/>
                <w:sz w:val="36"/>
                <w:szCs w:val="36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-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left="639" w:right="6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639" w:right="639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46050</wp:posOffset>
                      </wp:positionV>
                      <wp:extent cx="0" cy="354330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1.5pt" to="124.85pt,290.45pt" stroked="t" o:allowincell="t" style="position:absolute">
                      <v:stroke color="#666699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Los residuos que no sean papel reciclable no lo eches a la papelera</w:t>
            </w:r>
          </w:p>
        </w:tc>
        <w:tc>
          <w:tcPr>
            <w:tcW w:w="1560" w:type="dxa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5" w:right="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vez el contenido de la papelera se vaciará en el container azul exterior por los alumnos siguiendo la lista. Un profesor controlará el proceso.</w:t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ind w:left="355" w:right="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todas formas si el contenido de la papelera es de más del 20% de otros residuos, vaciarla en la bolsa de residuos normales e indicarlo</w:t>
            </w:r>
            <w:r>
              <w:rPr/>
              <w:t>.</w:t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ind w:left="214"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s los meses se indicará la cantidad (½, ¼, ¾, ...) vaciada señalando el grado de separación de los residuos.</w:t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ind w:left="355"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a clase que mejor realizar un control de los residuos se le premiará.</w:t>
            </w:r>
          </w:p>
        </w:tc>
        <w:tc>
          <w:tcPr>
            <w:tcW w:w="1560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158" w:type="dxa"/>
            <w:vMerge w:val="continue"/>
            <w:tcBorders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222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545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820"/>
        <w:gridCol w:w="1134"/>
        <w:gridCol w:w="1276"/>
        <w:gridCol w:w="922"/>
        <w:gridCol w:w="5244"/>
        <w:gridCol w:w="851"/>
      </w:tblGrid>
      <w:tr>
        <w:trPr>
          <w:trHeight w:val="1474" w:hRule="atLeast"/>
          <w:cantSplit w:val="true"/>
        </w:trPr>
        <w:tc>
          <w:tcPr>
            <w:tcW w:w="7158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drawing>
                <wp:inline distT="0" distB="0" distL="0" distR="0">
                  <wp:extent cx="2339340" cy="2339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hanging="0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336699"/>
                <w:sz w:val="40"/>
                <w:szCs w:val="40"/>
              </w:rPr>
              <w:t>CONSUMOS DE AGUA Y ENERGÍA</w:t>
            </w:r>
          </w:p>
        </w:tc>
      </w:tr>
      <w:tr>
        <w:trPr>
          <w:trHeight w:val="443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bCs/>
                <w:color w:val="336699"/>
                <w:sz w:val="40"/>
                <w:szCs w:val="4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-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459105</wp:posOffset>
                      </wp:positionV>
                      <wp:extent cx="0" cy="800100"/>
                      <wp:effectExtent l="19050" t="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36.15pt" to="127.3pt,99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Al detectar un escape de agua avisar al conserje</w:t>
            </w:r>
            <w:r>
              <w:rPr/>
              <w:t>.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6" w:right="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evitará el despilfarro de agua puesto que es un bien escaso.</w:t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tcBorders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0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7017" w:type="dxa"/>
            <w:gridSpan w:val="3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2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restart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39340" cy="23393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" w:hRule="atLeast"/>
          <w:cantSplit w:val="true"/>
        </w:trPr>
        <w:tc>
          <w:tcPr>
            <w:tcW w:w="1204" w:type="dxa"/>
            <w:tcBorders>
              <w:left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right="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gar los aparatos y luces que no se usan.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04" w:type="dxa"/>
            <w:tcBorders>
              <w:lef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204" w:type="dxa"/>
            <w:tcBorders>
              <w:left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último apaga las luces.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04" w:type="dxa"/>
            <w:tcBorders>
              <w:lef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204" w:type="dxa"/>
            <w:tcBorders>
              <w:left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tar las fugas de calor.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204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2450465</wp:posOffset>
                </wp:positionV>
                <wp:extent cx="0" cy="13716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92.95pt" to="189pt,-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992"/>
        <w:gridCol w:w="1276"/>
        <w:gridCol w:w="5245"/>
        <w:gridCol w:w="1559"/>
      </w:tblGrid>
      <w:tr>
        <w:trPr>
          <w:trHeight w:val="1048" w:hRule="atLeast"/>
          <w:cantSplit w:val="true"/>
        </w:trPr>
        <w:tc>
          <w:tcPr>
            <w:tcW w:w="6379" w:type="dxa"/>
            <w:vMerge w:val="restart"/>
            <w:tcBorders/>
            <w:shd w:fill="F3F3F3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ascii="Arial Black" w:hAnsi="Arial Black" w:cs="Arial Black"/>
                <w:color w:val="993300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993300"/>
                <w:sz w:val="36"/>
                <w:szCs w:val="36"/>
              </w:rPr>
              <w:t>RESIDUOS PELIGROSOS: LABORATORIO</w:t>
            </w:r>
          </w:p>
        </w:tc>
        <w:tc>
          <w:tcPr>
            <w:tcW w:w="992" w:type="dxa"/>
            <w:vMerge w:val="restart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Arial Black" w:hAnsi="Arial Black" w:cs="Arial Black"/>
                <w:color w:val="993300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993300"/>
                <w:sz w:val="36"/>
                <w:szCs w:val="36"/>
              </w:rPr>
            </w:r>
          </w:p>
        </w:tc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Arial Black" w:hAnsi="Arial Black" w:cs="Arial Black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336699"/>
                <w:sz w:val="36"/>
                <w:szCs w:val="3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379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336699"/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left="639" w:right="6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 las cantidades mínimas de disoluciones.</w:t>
            </w:r>
          </w:p>
          <w:p>
            <w:pPr>
              <w:pStyle w:val="Normal"/>
              <w:ind w:left="639" w:right="6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46050</wp:posOffset>
                      </wp:positionV>
                      <wp:extent cx="0" cy="3543300"/>
                      <wp:effectExtent l="14605" t="0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1.5pt" to="124.85pt,290.45pt" stroked="t" o:allowincell="t" style="position:absolute">
                      <v:stroke color="#666699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379" w:type="dxa"/>
            <w:vMerge w:val="restart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4075" cy="45256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4075" cy="452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disoluciones sobrantes etiquetarlas para ser usadas de nuevo.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todos modos deberás conocer las características de los residuos.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ca eches disoluciones por la fregadera. Recógelas de la forma que ves en la figura.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ndo se llene el bidón o si ocurre cualquier incidencia avisar al profesor.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que ocurra cualquier accidente aplicar el plan de emergencia.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6379" w:type="dxa"/>
            <w:vMerge w:val="continue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54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820"/>
        <w:gridCol w:w="1134"/>
        <w:gridCol w:w="1276"/>
        <w:gridCol w:w="922"/>
        <w:gridCol w:w="5244"/>
        <w:gridCol w:w="851"/>
      </w:tblGrid>
      <w:tr>
        <w:trPr>
          <w:trHeight w:val="1474" w:hRule="atLeast"/>
          <w:cantSplit w:val="true"/>
        </w:trPr>
        <w:tc>
          <w:tcPr>
            <w:tcW w:w="71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drawing>
                <wp:inline distT="0" distB="0" distL="0" distR="0">
                  <wp:extent cx="3457575" cy="22764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/>
            <w:shd w:fill="F3F3F3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0" w:hanging="0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  <w:t>RESIDUOS PELIGROSOS: AULAS DE DIBUJO</w:t>
            </w:r>
            <w:r>
              <w:rPr>
                <w:rFonts w:cs="Arial Black" w:ascii="Arial Black" w:hAnsi="Arial Black"/>
                <w:b/>
                <w:color w:val="336699"/>
                <w:sz w:val="36"/>
                <w:szCs w:val="36"/>
              </w:rPr>
              <w:t xml:space="preserve"> </w:t>
            </w:r>
          </w:p>
        </w:tc>
      </w:tr>
      <w:tr>
        <w:trPr>
          <w:trHeight w:val="75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336699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336699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-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03200</wp:posOffset>
                      </wp:positionV>
                      <wp:extent cx="0" cy="148590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16pt" to="127.3pt,13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Nunca eches nada a la fregadera. Recógelo según ves en la fo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ndo se llene el bidón o si ocurre cualquier incidencia avisar al profesor.</w:t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6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accidente aplicar el plan de emergencia.</w:t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0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95550" cy="24955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" w:hRule="atLeast"/>
          <w:cantSplit w:val="true"/>
        </w:trPr>
        <w:tc>
          <w:tcPr>
            <w:tcW w:w="1204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er"/>
              <w:shd w:fill="CCECFF" w:val="clear"/>
              <w:tabs>
                <w:tab w:val="clear" w:pos="4419"/>
                <w:tab w:val="clear" w:pos="8838"/>
              </w:tabs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54000</wp:posOffset>
                      </wp:positionV>
                      <wp:extent cx="0" cy="1485900"/>
                      <wp:effectExtent l="14605" t="0" r="146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0pt" to="120.9pt,136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eparar las cantidades mínimas de materiales a utilizar.</w:t>
            </w:r>
          </w:p>
          <w:p>
            <w:pPr>
              <w:pStyle w:val="Normal"/>
              <w:ind w:left="497" w:right="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0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204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l material que quede de sobra guardarlo para ser reutilizad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0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204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De todos modos, conocer las características de los residu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0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0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5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br w:type="page"/>
      </w: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537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50"/>
        <w:gridCol w:w="6662"/>
      </w:tblGrid>
      <w:tr>
        <w:trPr>
          <w:trHeight w:val="198" w:hRule="atLeast"/>
          <w:cantSplit w:val="true"/>
        </w:trPr>
        <w:tc>
          <w:tcPr>
            <w:tcW w:w="7867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993300"/>
              </w:rPr>
            </w:pPr>
            <w:r>
              <w:rPr>
                <w:rFonts w:cs="Arial Black" w:ascii="Arial Black" w:hAnsi="Arial Black"/>
                <w:b/>
                <w:bCs/>
                <w:color w:val="993300"/>
              </w:rPr>
            </w:r>
          </w:p>
        </w:tc>
        <w:tc>
          <w:tcPr>
            <w:tcW w:w="850" w:type="dxa"/>
            <w:vMerge w:val="restart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993300"/>
              </w:rPr>
            </w:pPr>
            <w:r>
              <w:rPr>
                <w:rFonts w:cs="Arial Black" w:ascii="Arial Black" w:hAnsi="Arial Black"/>
                <w:b/>
                <w:bCs/>
                <w:color w:val="993300"/>
              </w:rPr>
            </w:r>
          </w:p>
        </w:tc>
        <w:tc>
          <w:tcPr>
            <w:tcW w:w="666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7867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Black" w:hAnsi="Arial Black" w:cs="Arial Black"/>
                <w:b/>
                <w:b/>
                <w:bCs/>
                <w:color w:val="993300"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color w:val="993300"/>
                <w:sz w:val="52"/>
              </w:rPr>
              <w:t>RESIDUOS PELIGROS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drawing>
                <wp:inline distT="0" distB="0" distL="0" distR="0">
                  <wp:extent cx="3942080" cy="40671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08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La pintura se reutiliz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6045</wp:posOffset>
                      </wp:positionV>
                      <wp:extent cx="0" cy="4800600"/>
                      <wp:effectExtent l="14605" t="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5pt,8.35pt" to="160.85pt,386.3pt" stroked="t" o:allowincell="t" style="position:absolute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n caso de que esté gastada se separa para su gestión como RP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Los materiales que no sean pinturas, se reutilizarán en la medida de lo posible. Si son residuos se separan siguiendo sus características y no mezclándolos con otr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(si dudas, consulta con el profesor)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4" w:right="213" w:hanging="0"/>
              <w:jc w:val="center"/>
              <w:rPr>
                <w:sz w:val="24"/>
              </w:rPr>
            </w:pPr>
            <w:r>
              <w:rPr>
                <w:sz w:val="24"/>
              </w:rPr>
              <w:t>A las planchas se les quita la mayor parte de pintura co un papel o trapo, RP, y sólo el resto se limpia con agu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El primer lavado se recoge en un bidón preparado para ello, el resto, ya casi limpio, puede ir al desagüe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El agua de lavado contenida en el bidón deberá gestionarse como el resto de los RP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etiquetado,precauciones de llenado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como indica el procedimiento correspondiente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Cuando se llene el bidón o si ocurre cualquier incidencia, avisar al profesor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En caso de que ocurra algún accidente, aplicar el plan de emergencia</w:t>
            </w:r>
          </w:p>
        </w:tc>
      </w:tr>
      <w:tr>
        <w:trPr>
          <w:cantSplit w:val="true"/>
        </w:trPr>
        <w:tc>
          <w:tcPr>
            <w:tcW w:w="7867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56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5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425"/>
        <w:gridCol w:w="1134"/>
        <w:gridCol w:w="5528"/>
        <w:gridCol w:w="851"/>
      </w:tblGrid>
      <w:tr>
        <w:trPr>
          <w:trHeight w:val="1474" w:hRule="atLeast"/>
          <w:cantSplit w:val="true"/>
        </w:trPr>
        <w:tc>
          <w:tcPr>
            <w:tcW w:w="7725" w:type="dxa"/>
            <w:vMerge w:val="restart"/>
            <w:tcBorders/>
            <w:shd w:fill="FFCC99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172.55pt;margin-top:204.05pt;width:460.4pt;height:53.25pt;mso-wrap-style:none;v-text-anchor:middle;rotation:270" type="_x0000_t136">
                  <v:path textpathok="t"/>
                  <v:textpath on="t" fitshape="t" string="MEDIO AMBIENTE" style="font-family:&quot;Arial Narrow&quot;;font-size:12pt"/>
                  <v:fill o:detectmouseclick="t" color2="#ffcc99"/>
                  <v:stroke color="#666699" weight="19080" joinstyle="miter" endcap="flat"/>
                  <v:shadow on="t" obscured="f" color="#969696"/>
                  <w10:wrap type="none"/>
                </v:shape>
              </w:pic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11015" cy="36868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015" cy="368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355" w:hanging="0"/>
              <w:jc w:val="center"/>
              <w:rPr>
                <w:rFonts w:ascii="Arial Black" w:hAnsi="Arial Black" w:cs="Arial Black"/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333399"/>
                <w:sz w:val="36"/>
                <w:szCs w:val="36"/>
              </w:rPr>
              <w:t>MEDIO AMBIENTE Y OTROS</w:t>
            </w:r>
          </w:p>
        </w:tc>
      </w:tr>
      <w:tr>
        <w:trPr>
          <w:trHeight w:val="443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-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left="639" w:right="63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ir las fotocopias por los dos lados y en papel reciclado.</w:t>
            </w:r>
          </w:p>
          <w:p>
            <w:pPr>
              <w:pStyle w:val="Normal"/>
              <w:ind w:left="639" w:right="6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46050</wp:posOffset>
                      </wp:positionV>
                      <wp:extent cx="0" cy="3543300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1.5pt" to="124.85pt,290.45pt" stroked="t" o:allowincell="t" style="position:absolute">
                      <v:stroke color="#666699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las clases de informática imprimir sólo lo necesario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terminar la última clase colocar las sillas encima de la mesa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eches basura al suelo. Ni en las clases ni en el patio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639" w:right="6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ida las cosas del centro y no lo ensucies (paredes, mesas…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772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ind w:left="3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  <w:font w:name="PMingLiU">
    <w:altName w:val="Arial Unicode MS"/>
    <w:charset w:val="88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30"/>
      <w:gridCol w:w="3402"/>
      <w:gridCol w:w="1842"/>
      <w:gridCol w:w="2127"/>
    </w:tblGrid>
    <w:tr>
      <w:trPr>
        <w:trHeight w:val="113" w:hRule="atLeast"/>
      </w:trPr>
      <w:tc>
        <w:tcPr>
          <w:tcW w:w="723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84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2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23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CO-1-1</w:t>
          </w:r>
        </w:p>
      </w:tc>
      <w:tc>
        <w:tcPr>
          <w:tcW w:w="184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1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23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84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left="56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ebdings" w:hAnsi="Webdings" w:cs="Web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26:00Z</dcterms:created>
  <dc:creator>IES TXINDOKI-ALKARTASUNA BHI</dc:creator>
  <dc:description/>
  <dc:language>en-US</dc:language>
  <cp:lastModifiedBy>ej01407m</cp:lastModifiedBy>
  <cp:lastPrinted>2004-03-05T10:19:00Z</cp:lastPrinted>
  <dcterms:modified xsi:type="dcterms:W3CDTF">2004-03-08T12:10:00Z</dcterms:modified>
  <cp:revision>24</cp:revision>
  <dc:subject/>
  <dc:title> </dc:title>
</cp:coreProperties>
</file>