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708"/>
        <w:gridCol w:w="1418"/>
        <w:gridCol w:w="3118"/>
        <w:gridCol w:w="4962"/>
        <w:gridCol w:w="2835"/>
      </w:tblGrid>
      <w:tr>
        <w:trPr>
          <w:trHeight w:val="699" w:hRule="atLeast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CONSUMO DE: PAPEL FOTOCOPIADOR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 RSyM1-2 CONSUMO DE PAPEL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</w:trPr>
        <w:tc>
          <w:tcPr>
            <w:tcW w:w="16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212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LECTUR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2126"/>
        <w:gridCol w:w="3118"/>
        <w:gridCol w:w="7797"/>
      </w:tblGrid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708"/>
        <w:gridCol w:w="1418"/>
        <w:gridCol w:w="3118"/>
        <w:gridCol w:w="4962"/>
        <w:gridCol w:w="2835"/>
      </w:tblGrid>
      <w:tr>
        <w:trPr>
          <w:trHeight w:val="699" w:hRule="atLeast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CONSUMO DE: AGU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 RSyM1-2 CONSUMO DE AGUA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</w:trPr>
        <w:tc>
          <w:tcPr>
            <w:tcW w:w="16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212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Lectur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6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2126"/>
        <w:gridCol w:w="3118"/>
        <w:gridCol w:w="7797"/>
      </w:tblGrid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br w:type="page"/>
      </w: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402"/>
        <w:gridCol w:w="6096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CONSUMO DE: ELECTRICIDAD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ind w:right="-70" w:hanging="0"/>
              <w:rPr/>
            </w:pPr>
            <w:r>
              <w:rPr/>
              <w:t xml:space="preserve">NÚMERO: RSyM1-2 </w:t>
            </w:r>
          </w:p>
          <w:p>
            <w:pPr>
              <w:pStyle w:val="Header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O DE ELECTRICIDAD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8931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4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402"/>
        <w:gridCol w:w="8931"/>
      </w:tblGrid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2268"/>
        <w:gridCol w:w="2268"/>
        <w:gridCol w:w="4962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NSUMO DE: GASÓLE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 RSyM1-1 CONSUMO DE GASÓLEO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45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5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>FORMATO:</w:t>
          </w:r>
          <w:r>
            <w:rPr>
              <w:rStyle w:val="PageNumber"/>
            </w:rPr>
            <w:t xml:space="preserve"> F0R-SyM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</w:rPr>
          </w:pPr>
          <w:r>
            <w:rPr>
              <w:rFonts w:cs="Times New Roman" w:ascii="Times New Roman" w:hAnsi="Times New Roman"/>
              <w:sz w:val="6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ebdings" w:hAnsi="Webdings" w:cs="Web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2:22:00Z</dcterms:created>
  <dc:creator>IES TXINDOKI-ALKARTASUNA BHI</dc:creator>
  <dc:description/>
  <dc:language>en-US</dc:language>
  <cp:lastModifiedBy>ej01407m</cp:lastModifiedBy>
  <cp:lastPrinted>2001-12-04T14:09:00Z</cp:lastPrinted>
  <dcterms:modified xsi:type="dcterms:W3CDTF">2004-03-17T08:41:00Z</dcterms:modified>
  <cp:revision>6</cp:revision>
  <dc:subject/>
  <dc:title> </dc:title>
</cp:coreProperties>
</file>