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/>
        <w:t xml:space="preserve">El </w:t>
      </w:r>
      <w:r>
        <w:rPr>
          <w:color w:val="CC3300"/>
        </w:rPr>
        <w:t>NOMBRE DE LA INSTITUCIÓN</w:t>
      </w:r>
      <w:r>
        <w:rPr/>
        <w:t>, dentro de su SGMA, obliga a las empresas que realicen trabajos dentro de sus instalaciones a seguir los mismos requisitos de comportamiento medioambiental exigidos al personal interno. Estos requisitos vienen indicados en el cuadro siguiente:</w:t>
      </w:r>
    </w:p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/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780"/>
        <w:gridCol w:w="8079"/>
      </w:tblGrid>
      <w:tr>
        <w:trPr>
          <w:tblHeader w:val="true"/>
          <w:trHeight w:val="315" w:hRule="atLeast"/>
          <w:cantSplit w:val="true"/>
        </w:trPr>
        <w:tc>
          <w:tcPr>
            <w:tcW w:w="15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cumplimiento</w:t>
            </w:r>
          </w:p>
        </w:tc>
        <w:tc>
          <w:tcPr>
            <w:tcW w:w="807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requisito</w:t>
            </w:r>
          </w:p>
        </w:tc>
      </w:tr>
      <w:tr>
        <w:trPr>
          <w:tblHeader w:val="true"/>
          <w:trHeight w:val="34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sí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807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0" w:name="__Fieldmark__0_111263154"/>
            <w:bookmarkStart w:id="1" w:name="__Fieldmark__0_111263154"/>
            <w:bookmarkEnd w:id="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1_111263154"/>
            <w:bookmarkStart w:id="3" w:name="__Fieldmark__1_111263154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lineRule="auto" w:line="240" w:before="120" w:after="120"/>
              <w:ind w:left="714" w:right="215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r los materiales más adecuados considerando su influencia en el medio ambiente.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4" w:name="__Fieldmark__2_111263154"/>
            <w:bookmarkStart w:id="5" w:name="__Fieldmark__2_111263154"/>
            <w:bookmarkEnd w:id="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6" w:name="__Fieldmark__3_111263154"/>
            <w:bookmarkStart w:id="7" w:name="__Fieldmark__3_111263154"/>
            <w:bookmarkEnd w:id="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lineRule="auto" w:line="240" w:before="120" w:after="120"/>
              <w:ind w:left="714" w:right="215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oger los residuos y mantener la limpieza general.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8" w:name="__Fieldmark__4_111263154"/>
            <w:bookmarkStart w:id="9" w:name="__Fieldmark__4_111263154"/>
            <w:bookmarkEnd w:id="9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0" w:name="__Fieldmark__5_111263154"/>
            <w:bookmarkStart w:id="11" w:name="__Fieldmark__5_111263154"/>
            <w:bookmarkEnd w:id="1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lineRule="auto" w:line="240" w:before="120" w:after="120"/>
              <w:ind w:left="714" w:right="215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arar los residuos identificando claramente los lugares que en el centro hay para cada tipo de residuo sin mezclarlos.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2" w:name="__Fieldmark__6_111263154"/>
            <w:bookmarkStart w:id="13" w:name="__Fieldmark__6_111263154"/>
            <w:bookmarkEnd w:id="1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4" w:name="__Fieldmark__7_111263154"/>
            <w:bookmarkStart w:id="15" w:name="__Fieldmark__7_111263154"/>
            <w:bookmarkEnd w:id="1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before="120" w:after="120"/>
              <w:ind w:left="714" w:right="215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 residuos peligrosos retirarlos para gestionarlos correctamente.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6" w:name="__Fieldmark__8_111263154"/>
            <w:bookmarkStart w:id="17" w:name="__Fieldmark__8_111263154"/>
            <w:bookmarkEnd w:id="1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8" w:name="__Fieldmark__9_111263154"/>
            <w:bookmarkStart w:id="19" w:name="__Fieldmark__9_111263154"/>
            <w:bookmarkEnd w:id="19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before="120" w:after="120"/>
              <w:ind w:left="714" w:right="215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realizar vertidos por los desagües de sustancias peligrosas.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0" w:name="__Fieldmark__10_111263154"/>
            <w:bookmarkStart w:id="21" w:name="__Fieldmark__10_111263154"/>
            <w:bookmarkEnd w:id="2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2" w:name="__Fieldmark__11_111263154"/>
            <w:bookmarkStart w:id="23" w:name="__Fieldmark__11_111263154"/>
            <w:bookmarkEnd w:id="2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before="120" w:after="120"/>
              <w:ind w:left="714" w:right="215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gar las luces y no dejar aparatos o máquinas encendidos si no se usan.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4" w:name="__Fieldmark__12_111263154"/>
            <w:bookmarkStart w:id="25" w:name="__Fieldmark__12_111263154"/>
            <w:bookmarkEnd w:id="2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6" w:name="__Fieldmark__13_111263154"/>
            <w:bookmarkStart w:id="27" w:name="__Fieldmark__13_111263154"/>
            <w:bookmarkEnd w:id="2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before="120" w:after="120"/>
              <w:ind w:left="714" w:right="215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macenar el material siguiendo las condiciones de seguridad e incompatibilidad evitando que se puedan producir accidentes.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8" w:name="__Fieldmark__14_111263154"/>
            <w:bookmarkStart w:id="29" w:name="__Fieldmark__14_111263154"/>
            <w:bookmarkEnd w:id="29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30" w:name="__Fieldmark__15_111263154"/>
            <w:bookmarkStart w:id="31" w:name="__Fieldmark__15_111263154"/>
            <w:bookmarkEnd w:id="3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before="120" w:after="120"/>
              <w:ind w:left="714" w:right="215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caso de derrames actuar con celeridad para disminuir sus consecuencias.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32" w:name="__Fieldmark__16_111263154"/>
            <w:bookmarkStart w:id="33" w:name="__Fieldmark__16_111263154"/>
            <w:bookmarkEnd w:id="3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34" w:name="__Fieldmark__17_111263154"/>
            <w:bookmarkStart w:id="35" w:name="__Fieldmark__17_111263154"/>
            <w:bookmarkEnd w:id="3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before="120" w:after="120"/>
              <w:ind w:left="714" w:right="215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caso de que se produzcan averías que originen afecciones medioambientales y no puedan ser controladas por el personal, avisar al conserj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  <w:t>Los requisitos exigidos serán analizados y valorados una vez terminen sus trabajos en el centro. Los resultados de la valoración serán archivados y considerados para próximas contrataciones.</w:t>
      </w:r>
    </w:p>
    <w:p>
      <w:pPr>
        <w:pStyle w:val="Header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Header"/>
        <w:rPr>
          <w:lang w:val="es-ES_tradnl"/>
        </w:rPr>
      </w:pPr>
      <w:r>
        <w:rPr>
          <w:lang w:val="es-ES_tradnl"/>
        </w:rPr>
      </w:r>
    </w:p>
    <w:p>
      <w:pPr>
        <w:pStyle w:val="Header"/>
        <w:rPr>
          <w:lang w:val="es-ES_tradnl"/>
        </w:rPr>
      </w:pPr>
      <w:r>
        <w:rPr>
          <w:lang w:val="es-ES_tradnl"/>
        </w:rPr>
      </w:r>
    </w:p>
    <w:p>
      <w:pPr>
        <w:pStyle w:val="Header"/>
        <w:rPr>
          <w:lang w:val="es-ES_tradnl"/>
        </w:rPr>
      </w:pPr>
      <w:r>
        <w:rPr>
          <w:lang w:val="es-ES_tradnl"/>
        </w:rPr>
      </w:r>
    </w:p>
    <w:p>
      <w:pPr>
        <w:pStyle w:val="Header"/>
        <w:rPr>
          <w:lang w:val="es-ES_tradnl"/>
        </w:rPr>
      </w:pPr>
      <w:r>
        <w:rPr>
          <w:lang w:val="es-ES_tradnl"/>
        </w:rPr>
      </w:r>
    </w:p>
    <w:p>
      <w:pPr>
        <w:pStyle w:val="Header"/>
        <w:rPr/>
      </w:pPr>
      <w:r>
        <w:rPr/>
        <w:t>Revisado y aprobado por el comité medioambient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3214"/>
      <w:gridCol w:w="1527"/>
      <w:gridCol w:w="1779"/>
    </w:tblGrid>
    <w:tr>
      <w:trPr>
        <w:trHeight w:val="113" w:hRule="atLeast"/>
        <w:cantSplit w:val="true"/>
      </w:trPr>
      <w:tc>
        <w:tcPr>
          <w:tcW w:w="3261" w:type="dxa"/>
          <w:tcBorders/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szCs w:val="24"/>
            </w:rPr>
          </w:pPr>
          <w:r>
            <w:rPr>
              <w:sz w:val="6"/>
              <w:szCs w:val="24"/>
            </w:rPr>
          </w:r>
        </w:p>
      </w:tc>
      <w:tc>
        <w:tcPr>
          <w:tcW w:w="3214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1527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1779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3261" w:type="dxa"/>
          <w:tcBorders>
            <w:right w:val="single" w:sz="6" w:space="0" w:color="000000"/>
          </w:tcBorders>
          <w:shd w:fill="0099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6"/>
              <w:szCs w:val="24"/>
              <w:lang w:val="en-US"/>
            </w:rPr>
          </w:r>
        </w:p>
      </w:tc>
      <w:tc>
        <w:tcPr>
          <w:tcW w:w="321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szCs w:val="24"/>
              <w:lang w:val="en-US"/>
            </w:rPr>
          </w:pPr>
          <w:r>
            <w:rPr>
              <w:rFonts w:cs="Arial"/>
              <w:bCs/>
              <w:lang w:val="en-US"/>
            </w:rPr>
            <w:t>FORMATO:</w:t>
          </w:r>
          <w:r>
            <w:rPr>
              <w:rFonts w:cs="Arial"/>
              <w:lang w:val="en-US"/>
            </w:rPr>
            <w:t xml:space="preserve"> </w:t>
          </w:r>
          <w:r>
            <w:rPr/>
            <w:t>IMA-CO-5-1</w:t>
          </w:r>
        </w:p>
      </w:tc>
      <w:tc>
        <w:tcPr>
          <w:tcW w:w="152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szCs w:val="24"/>
            </w:rPr>
          </w:pPr>
          <w:r>
            <w:rPr>
              <w:rFonts w:cs="Arial"/>
            </w:rPr>
            <w:t xml:space="preserve">FECHA: </w:t>
          </w:r>
        </w:p>
      </w:tc>
      <w:tc>
        <w:tcPr>
          <w:tcW w:w="177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szCs w:val="24"/>
            </w:rPr>
          </w:pPr>
          <w:r>
            <w:rPr>
              <w:rFonts w:cs="Arial"/>
            </w:rPr>
            <w:t>REVISIÓN:</w:t>
          </w:r>
        </w:p>
      </w:tc>
    </w:tr>
    <w:tr>
      <w:trPr>
        <w:trHeight w:val="113" w:hRule="atLeast"/>
        <w:cantSplit w:val="true"/>
      </w:trPr>
      <w:tc>
        <w:tcPr>
          <w:tcW w:w="3261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6"/>
              <w:szCs w:val="24"/>
              <w:lang w:val="en-US"/>
            </w:rPr>
          </w:r>
        </w:p>
      </w:tc>
      <w:tc>
        <w:tcPr>
          <w:tcW w:w="321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152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  <w:tc>
        <w:tcPr>
          <w:tcW w:w="177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Cs w:val="24"/>
            </w:rPr>
          </w:pPr>
          <w:r>
            <w:rPr>
              <w:szCs w:val="2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4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1"/>
      <w:gridCol w:w="5103"/>
      <w:gridCol w:w="2268"/>
    </w:tblGrid>
    <w:tr>
      <w:trPr>
        <w:trHeight w:val="1123" w:hRule="atLeast"/>
        <w:cantSplit w:val="true"/>
      </w:trPr>
      <w:tc>
        <w:tcPr>
          <w:tcW w:w="23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360" w:hanging="0"/>
            <w:jc w:val="center"/>
            <w:rPr>
              <w:color w:val="CC3300"/>
            </w:rPr>
          </w:pPr>
          <w:r>
            <w:rPr>
              <w:color w:val="CC3300"/>
            </w:rPr>
            <w:t>LOGO DE LA INSTITUCIÓN</w:t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CC99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4"/>
              <w:szCs w:val="24"/>
            </w:rPr>
          </w:pPr>
          <w:r>
            <w:rPr>
              <w:b/>
              <w:color w:val="FFFFFF"/>
              <w:sz w:val="24"/>
              <w:szCs w:val="24"/>
            </w:rPr>
            <w:t>REQUISITOS A CUMPLIR EN LAS OPERACIONES REALIZADAS EN EL CENTRO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/>
          </w:pPr>
          <w:r>
            <w:rPr/>
            <w:t>NÚMERO: IMA-CO-5-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ebdings" w:hAnsi="Webdings" w:cs="Web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  <w:sz w:val="16"/>
    </w:rPr>
  </w:style>
  <w:style w:type="character" w:styleId="WW8Num95z5">
    <w:name w:val="WW8Num95z5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ebdings" w:hAnsi="Webdings" w:cs="Web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Textoindependiente3">
    <w:name w:val="Texto independiente 3"/>
    <w:basedOn w:val="Normal"/>
    <w:qFormat/>
    <w:pPr/>
    <w:rPr>
      <w:sz w:val="16"/>
    </w:rPr>
  </w:style>
  <w:style w:type="paragraph" w:styleId="Saludo">
    <w:name w:val="Saludo"/>
    <w:basedOn w:val="Normal"/>
    <w:qFormat/>
    <w:pPr/>
    <w:rPr>
      <w:rFonts w:ascii="Arial" w:hAnsi="Arial" w:cs="Arial"/>
      <w:lang w:val="de-DE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3:09:00Z</dcterms:created>
  <dc:creator>IES TXINDOKI-ALKARTASUNA BHI</dc:creator>
  <dc:description/>
  <dc:language>en-US</dc:language>
  <cp:lastModifiedBy>ej01407m</cp:lastModifiedBy>
  <cp:lastPrinted>2003-04-10T11:00:00Z</cp:lastPrinted>
  <dcterms:modified xsi:type="dcterms:W3CDTF">2004-03-05T10:33:00Z</dcterms:modified>
  <cp:revision>12</cp:revision>
  <dc:subject/>
  <dc:title> </dc:title>
</cp:coreProperties>
</file>